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371600</wp:posOffset>
            </wp:positionV>
            <wp:extent cx="9601200" cy="11772900"/>
            <wp:effectExtent l="0" t="0" r="0" b="0"/>
            <wp:wrapTight wrapText="bothSides">
              <wp:wrapPolygon edited="0">
                <wp:start x="-28" y="0"/>
                <wp:lineTo x="-28" y="21574"/>
                <wp:lineTo x="21600" y="21574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1177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487400</wp:posOffset>
                </wp:positionV>
                <wp:extent cx="8229600" cy="228600"/>
                <wp:effectExtent l="24765" t="327660" r="17780" b="198755"/>
                <wp:wrapTight wrapText="bothSides">
                  <wp:wrapPolygon edited="0">
                    <wp:start x="0" y="10800"/>
                    <wp:lineTo x="13" y="10260"/>
                    <wp:lineTo x="55" y="9720"/>
                    <wp:lineTo x="125" y="9180"/>
                    <wp:lineTo x="222" y="8640"/>
                    <wp:lineTo x="345" y="8100"/>
                    <wp:lineTo x="495" y="7560"/>
                    <wp:lineTo x="672" y="7020"/>
                    <wp:lineTo x="875" y="6540"/>
                    <wp:lineTo x="1103" y="6060"/>
                    <wp:lineTo x="1357" y="5580"/>
                    <wp:lineTo x="1635" y="5100"/>
                    <wp:lineTo x="1935" y="4620"/>
                    <wp:lineTo x="2260" y="4200"/>
                    <wp:lineTo x="2605" y="3780"/>
                    <wp:lineTo x="2972" y="3360"/>
                    <wp:lineTo x="3358" y="3000"/>
                    <wp:lineTo x="3765" y="2580"/>
                    <wp:lineTo x="4190" y="2280"/>
                    <wp:lineTo x="4630" y="1920"/>
                    <wp:lineTo x="5087" y="1620"/>
                    <wp:lineTo x="5558" y="1380"/>
                    <wp:lineTo x="6043" y="1080"/>
                    <wp:lineTo x="6542" y="900"/>
                    <wp:lineTo x="7048" y="660"/>
                    <wp:lineTo x="7567" y="480"/>
                    <wp:lineTo x="8093" y="360"/>
                    <wp:lineTo x="8627" y="240"/>
                    <wp:lineTo x="9165" y="120"/>
                    <wp:lineTo x="9707" y="60"/>
                    <wp:lineTo x="10253" y="0"/>
                    <wp:lineTo x="10800" y="0"/>
                    <wp:lineTo x="11347" y="0"/>
                    <wp:lineTo x="11893" y="60"/>
                    <wp:lineTo x="12435" y="120"/>
                    <wp:lineTo x="12973" y="240"/>
                    <wp:lineTo x="13507" y="360"/>
                    <wp:lineTo x="14033" y="480"/>
                    <wp:lineTo x="14552" y="660"/>
                    <wp:lineTo x="15058" y="900"/>
                    <wp:lineTo x="15557" y="1080"/>
                    <wp:lineTo x="16042" y="1380"/>
                    <wp:lineTo x="16513" y="1620"/>
                    <wp:lineTo x="16970" y="1920"/>
                    <wp:lineTo x="17410" y="2280"/>
                    <wp:lineTo x="17835" y="2580"/>
                    <wp:lineTo x="18242" y="3000"/>
                    <wp:lineTo x="18628" y="3360"/>
                    <wp:lineTo x="18995" y="3780"/>
                    <wp:lineTo x="19340" y="4200"/>
                    <wp:lineTo x="19665" y="4620"/>
                    <wp:lineTo x="19965" y="5100"/>
                    <wp:lineTo x="20243" y="5580"/>
                    <wp:lineTo x="20497" y="6060"/>
                    <wp:lineTo x="20725" y="6540"/>
                    <wp:lineTo x="20928" y="7020"/>
                    <wp:lineTo x="21105" y="7560"/>
                    <wp:lineTo x="21255" y="8100"/>
                    <wp:lineTo x="21378" y="8640"/>
                    <wp:lineTo x="21475" y="9180"/>
                    <wp:lineTo x="21545" y="9720"/>
                    <wp:lineTo x="21587" y="10260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Does it make sense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062pt;width:64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Does it make sense?</w:t>
                      </w:r>
                    </w:p>
                  </w:txbxContent>
                </v:textbox>
                <v:path textpathok="t"/>
                <v:textpath on="t" fitshape="t" string="Does it make sense?" style="font-family:&quot;Heather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004570</wp:posOffset>
                </wp:positionH>
                <wp:positionV relativeFrom="paragraph">
                  <wp:posOffset>1189990</wp:posOffset>
                </wp:positionV>
                <wp:extent cx="6972300" cy="685800"/>
                <wp:effectExtent l="0" t="1564640" r="0" b="1398905"/>
                <wp:wrapTight wrapText="bothSides">
                  <wp:wrapPolygon edited="0">
                    <wp:start x="0" y="10800"/>
                    <wp:lineTo x="14" y="10260"/>
                    <wp:lineTo x="55" y="9700"/>
                    <wp:lineTo x="124" y="9160"/>
                    <wp:lineTo x="220" y="8620"/>
                    <wp:lineTo x="344" y="8100"/>
                    <wp:lineTo x="496" y="7560"/>
                    <wp:lineTo x="673" y="7040"/>
                    <wp:lineTo x="875" y="6540"/>
                    <wp:lineTo x="1104" y="6040"/>
                    <wp:lineTo x="1357" y="5560"/>
                    <wp:lineTo x="1635" y="5080"/>
                    <wp:lineTo x="1936" y="4640"/>
                    <wp:lineTo x="2260" y="4180"/>
                    <wp:lineTo x="2605" y="3760"/>
                    <wp:lineTo x="2972" y="3360"/>
                    <wp:lineTo x="3360" y="2980"/>
                    <wp:lineTo x="3765" y="2600"/>
                    <wp:lineTo x="4190" y="2260"/>
                    <wp:lineTo x="4631" y="1940"/>
                    <wp:lineTo x="5087" y="1640"/>
                    <wp:lineTo x="5559" y="1360"/>
                    <wp:lineTo x="6043" y="1100"/>
                    <wp:lineTo x="6541" y="880"/>
                    <wp:lineTo x="7049" y="680"/>
                    <wp:lineTo x="7566" y="500"/>
                    <wp:lineTo x="8093" y="340"/>
                    <wp:lineTo x="8626" y="220"/>
                    <wp:lineTo x="9165" y="120"/>
                    <wp:lineTo x="9708" y="60"/>
                    <wp:lineTo x="10253" y="20"/>
                    <wp:lineTo x="10800" y="0"/>
                    <wp:lineTo x="11347" y="20"/>
                    <wp:lineTo x="11892" y="60"/>
                    <wp:lineTo x="12435" y="120"/>
                    <wp:lineTo x="12974" y="220"/>
                    <wp:lineTo x="13507" y="340"/>
                    <wp:lineTo x="14034" y="500"/>
                    <wp:lineTo x="14551" y="680"/>
                    <wp:lineTo x="15059" y="880"/>
                    <wp:lineTo x="15557" y="1100"/>
                    <wp:lineTo x="16041" y="1360"/>
                    <wp:lineTo x="16513" y="1640"/>
                    <wp:lineTo x="16969" y="1940"/>
                    <wp:lineTo x="17410" y="2260"/>
                    <wp:lineTo x="17835" y="2600"/>
                    <wp:lineTo x="18240" y="2980"/>
                    <wp:lineTo x="18628" y="3360"/>
                    <wp:lineTo x="18995" y="3760"/>
                    <wp:lineTo x="19340" y="4180"/>
                    <wp:lineTo x="19664" y="4640"/>
                    <wp:lineTo x="19965" y="5080"/>
                    <wp:lineTo x="20243" y="5560"/>
                    <wp:lineTo x="20496" y="6040"/>
                    <wp:lineTo x="20725" y="6540"/>
                    <wp:lineTo x="20927" y="7040"/>
                    <wp:lineTo x="21104" y="7560"/>
                    <wp:lineTo x="21256" y="8100"/>
                    <wp:lineTo x="21380" y="8620"/>
                    <wp:lineTo x="21476" y="9160"/>
                    <wp:lineTo x="21545" y="9700"/>
                    <wp:lineTo x="21586" y="1026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54200">
                          <a:off x="0" y="0"/>
                          <a:ext cx="69724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Fix-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Strategi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9.15pt;margin-top:93.7pt;width:548.95pt;height:53.95pt;mso-wrap-style:none;v-text-anchor:middle;rotation:3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Fix-u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Strategies</w:t>
                      </w:r>
                    </w:p>
                  </w:txbxContent>
                </v:textbox>
                <v:path textpathok="t"/>
                <v:textpath on="t" fitshape="t" string="Fix-up&#10;Strategies" style="font-family:&quot;Heather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01:00Z</dcterms:created>
  <dc:creator>William A. Foote</dc:creator>
  <dc:description/>
  <cp:keywords/>
  <dc:language>en-US</dc:language>
  <cp:lastModifiedBy>William A. Foote</cp:lastModifiedBy>
  <dcterms:modified xsi:type="dcterms:W3CDTF">2008-03-13T03:04:00Z</dcterms:modified>
  <cp:revision>1</cp:revision>
  <dc:subject/>
  <dc:title/>
</cp:coreProperties>
</file>